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- Colonial Lif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ction 1 – Political Life in the Colon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 75 – Government in the Colonies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rs toward self-rule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glect by England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lonial Governemnts in the 1700s -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7:03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2-08-30T17:03:00Z</dcterms:modified>
  <cp:revision>2</cp:revision>
  <dc:subject/>
  <dc:title>Questions/Comments/</dc:title>
</cp:coreProperties>
</file>